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207064669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444210328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531857266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704840192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054901782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